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lang w:val="en-US" w:eastAsia="en-US"/>
        </w:rPr>
        <w:drawing>
          <wp:inline distT="0" distB="0" distL="0" distR="0">
            <wp:extent cx="6762750" cy="9324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51" t="5292" r="667" b="4130"/>
                    <a:stretch>
                      <a:fillRect/>
                    </a:stretch>
                  </pic:blipFill>
                  <pic:spPr bwMode="auto">
                    <a:xfrm>
                      <a:off x="0" y="0"/>
                      <a:ext cx="6762750" cy="9324975"/>
                    </a:xfrm>
                    <a:prstGeom prst="rect">
                      <a:avLst/>
                    </a:prstGeom>
                  </pic:spPr>
                </pic:pic>
              </a:graphicData>
            </a:graphic>
          </wp:inline>
        </w:drawing>
      </w:r>
      <w:r>
        <w:rPr>
          <w:rFonts w:cs="Times New Roman" w:ascii="Times New Roman" w:hAnsi="Times New Roman"/>
          <w:sz w:val="28"/>
          <w:szCs w:val="28"/>
        </w:rPr>
        <w:t>организации при оказании ему медицинской помощи в рамках программы государственных гарантий бесплатного оказания гражданам медицинской помощи, утвержденного приказом Министерства здравоохранения и социального развития Российской Федерации от 26.04.2012 № 406н);</w:t>
      </w:r>
    </w:p>
    <w:p>
      <w:pPr>
        <w:pStyle w:val="Normal"/>
        <w:spacing w:lineRule="auto" w:line="240" w:before="0" w:after="0"/>
        <w:ind w:firstLine="709"/>
        <w:jc w:val="both"/>
        <w:rPr/>
      </w:pPr>
      <w:r>
        <w:rPr>
          <w:rFonts w:cs="Times New Roman" w:ascii="Times New Roman" w:hAnsi="Times New Roman"/>
          <w:sz w:val="28"/>
          <w:szCs w:val="28"/>
        </w:rPr>
        <w:t>1.1.4</w:t>
      </w:r>
      <w:r>
        <w:rPr>
          <w:rFonts w:eastAsia="Times New Roman" w:cs="Times New Roman" w:ascii="Times New Roman" w:hAnsi="Times New Roman"/>
          <w:sz w:val="28"/>
          <w:szCs w:val="28"/>
          <w:lang w:eastAsia="ru-RU"/>
        </w:rPr>
        <w:t>. Ведение бухгалтерского учета израсходованных лекарственных, иммунобиологических препаратов и изделий медицинского назначения персонифицировано по пациентам при оказ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дицинской помощи в стационарных условиях и условиях дневного стационаров медицинских организаций 3 уровн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профильным отделения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роведения рентгеновского компьютерного и магнитно-резонансного томографических обследований детям до 18-ти лет с применением сочетанной анестезии, включающей ингаляционную анестез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дицинской помощи с применением тромболитических препаратов;</w:t>
      </w:r>
    </w:p>
    <w:p>
      <w:pPr>
        <w:pStyle w:val="ConsPlusNormal"/>
        <w:ind w:firstLine="709"/>
        <w:jc w:val="both"/>
        <w:rPr/>
      </w:pPr>
      <w:r>
        <w:rPr>
          <w:rFonts w:cs="Times New Roman" w:ascii="Times New Roman" w:hAnsi="Times New Roman"/>
          <w:sz w:val="28"/>
          <w:szCs w:val="28"/>
        </w:rPr>
        <w:t>в) первичной медико-санитарной помощи в амбулаторных и стационарных условиях с целью профилактики и лечения бешенства и клещевого энцефалита;</w:t>
      </w:r>
    </w:p>
    <w:p>
      <w:pPr>
        <w:pStyle w:val="ConsPlusNormal"/>
        <w:ind w:firstLine="709"/>
        <w:jc w:val="both"/>
        <w:rPr/>
      </w:pPr>
      <w:r>
        <w:rPr>
          <w:rFonts w:cs="Times New Roman" w:ascii="Times New Roman" w:hAnsi="Times New Roman"/>
          <w:sz w:val="28"/>
          <w:szCs w:val="28"/>
        </w:rPr>
        <w:t>1.1.5. Целевое и рациональное использование финансовых средств в пределах принятых бюджетных обязательств и установленных лимитов расходования средств для медицинских организаций, а также недопущение кредиторской и образования дебиторской задолженности;</w:t>
      </w:r>
    </w:p>
    <w:p>
      <w:pPr>
        <w:pStyle w:val="Style17"/>
        <w:ind w:left="13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З</w:t>
      </w:r>
      <w:r>
        <w:rPr>
          <w:rFonts w:eastAsia="Times New Roman" w:cs="Times New Roman" w:ascii="Times New Roman" w:hAnsi="Times New Roman"/>
          <w:sz w:val="28"/>
          <w:szCs w:val="28"/>
          <w:lang w:eastAsia="ru-RU"/>
        </w:rPr>
        <w:t>аключение договоров с министерствами, ведомствами и организациями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лужбы в случаях и порядке, определенных постановлением Правительства Российской Федерации от 31 декабря 2004 г. №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а также отдельным категориям граждан, уволенных с военной службы»  постановлением Правительства Российской Федерации от 30 декабря 2011 г. № 1232 «О порядке оказания сотрудникам органов внутренних дел Российской Федерации, отдельным категориям граждан Российской Федерации, уволенных со службы в органах внутренних дел, и членам их семей медицинской помощи и их санаторно-курортного обеспечения», приказом Министерства здравоохранения Республики Татарстан и Министерства финансов Республики Татарстан от 07.11.2005 № 1020 «Об утверждении правил возмещения учреждениям государственной и муниципальной систем здравоохранения расходов на оказание медицинской помощи сотрудникам органов внутренних дел Республики Татарстан, Государственной противопожарной службы Министерства по делам гражданской обороны и чрезвычайным ситуациям Республики Татарстан республиканского уровня подчинения», с учетом тарифов медицинской помощи (медицинских услуг), установленных Тарифным соглашением об оплате медицинской помощи по Территориальной программе обязательного медицинского страхования Республики Татарстан на 2018 год от 22.12.2017; представление в ГУ «Территориальный фонд обязательного медицинского страхования Республики Татарстан» (далее - ГУ ТФОМС РТ) сведений об оказанной военнослужащим и приравненным к ним лицам медицинской помощи по факту оказания медицинской помощи;</w:t>
      </w:r>
    </w:p>
    <w:p>
      <w:pPr>
        <w:pStyle w:val="ConsPlusNormal"/>
        <w:ind w:left="139" w:firstLine="709"/>
        <w:jc w:val="both"/>
        <w:rPr/>
      </w:pPr>
      <w:r>
        <w:rPr>
          <w:rFonts w:cs="Times New Roman" w:ascii="Times New Roman" w:hAnsi="Times New Roman"/>
          <w:sz w:val="28"/>
          <w:szCs w:val="28"/>
        </w:rPr>
        <w:t xml:space="preserve">1.1.7. Разработку планов финансово-хозяйственной деятельности </w:t>
        <w:br/>
        <w:t xml:space="preserve">(далее - ПФХД) медицинской организации по видам медицинской помощи в соответствии с установленным плановым заданием решением Комиссии по формированию Территориальной программы ОМС по экономическим кодам и дополнительным кодам расходов, финансируемым из средств обязательного медицинского страхования, в пределах плановой стоимости Территориальной программы ОМС на 2018 год и стоимости медицинской помощи, финансируемой за счет межбюджетных трансфертов из бюджета Республики Татарстан, предоставляемых бюджету ТФОМС Республики Татарстан на реализацию преимущественно одноканального финансирования медицинских организаций через систему обязательного медицинского страхования  на 2018 год; и утверждение  ПФХД в установленном порядк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ых бюджетных учреждений - Министерством здравоохранения Республики Татарстан (далее - Минздрав 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ых автономных учреждений - руководителем медицинской организации по согласованию с Минздравом РТ и на основании заключения наблюдательного совета автоном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8. Ежемесячный мониторинг выполнения установленного планового задания по Территориальной программе ОМС на 2018 год и при финансировании через систему ОМС на осуществление преимущественно одноканального финансирования на 2018 год;</w:t>
      </w:r>
    </w:p>
    <w:p>
      <w:pPr>
        <w:pStyle w:val="ConsPlusNormal"/>
        <w:ind w:firstLine="709"/>
        <w:jc w:val="both"/>
        <w:rPr/>
      </w:pPr>
      <w:r>
        <w:rPr>
          <w:rFonts w:cs="Times New Roman" w:ascii="Times New Roman" w:hAnsi="Times New Roman"/>
          <w:sz w:val="28"/>
          <w:szCs w:val="28"/>
        </w:rPr>
        <w:t xml:space="preserve">представление предложений по перераспределению планового задания и финансовых средств в пределах стоимости утвержденной по Территориальной программе ОМС на 2018 год и при финансировании через систему ОМС на осуществление преимущественно одноканального финансирования на 2018 год по форме согласно приложению № 2 к настоящему приказу; </w:t>
      </w:r>
    </w:p>
    <w:p>
      <w:pPr>
        <w:pStyle w:val="ConsPlusNormal"/>
        <w:ind w:firstLine="709"/>
        <w:jc w:val="both"/>
        <w:rPr/>
      </w:pPr>
      <w:r>
        <w:rPr>
          <w:rFonts w:cs="Times New Roman" w:ascii="Times New Roman" w:hAnsi="Times New Roman"/>
          <w:sz w:val="28"/>
          <w:szCs w:val="28"/>
        </w:rPr>
        <w:t>предоставление информации в Минздрав РТ об изменении организационно-правовой формы и формы собственности медицинской организации, реорганизации либо ликвидации медицинской организации и т.д. со дня принятия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9. Направление пациентов (по медицинским показаниям) в другие медицинские организации,(при отсутствии в самой медицинской организации лаборатории и диагностического оборудования или их недостаточности), для оказания им недостающих видов медицинских услуг в соответствии с порядками оказания медицинской помощи и на основе стандартов медицинской помощи, в соответствии с клиническими рекомендациями (протоколами л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у медицинским организациям стоимости оказанных направленным пациентам медицинских услуг согласно тарифу (приложение № 3 к настоящему приказу) на основании договоров, заключаемых с этими медицинским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10. Однократное обследование всех беременных, поступающих на диспансерный учет в амбулаторно-поликлинические учреждения, за счет средств обязательного медицинского страхования в соответствии с договорами, заключенными с медицинскими организациями, осуществляющими лабораторные исследования на внутриутробные инфекции, согласно </w:t>
      </w:r>
      <w:hyperlink w:anchor="P3608">
        <w:r>
          <w:rPr>
            <w:rStyle w:val="InternetLink"/>
            <w:rFonts w:cs="Times New Roman" w:ascii="Times New Roman" w:hAnsi="Times New Roman"/>
            <w:sz w:val="28"/>
            <w:szCs w:val="28"/>
          </w:rPr>
          <w:t>Алгоритму</w:t>
        </w:r>
      </w:hyperlink>
      <w:r>
        <w:rPr>
          <w:rFonts w:cs="Times New Roman" w:ascii="Times New Roman" w:hAnsi="Times New Roman"/>
          <w:sz w:val="28"/>
          <w:szCs w:val="28"/>
        </w:rPr>
        <w:t xml:space="preserve"> обследования беременных на внутриутробные инфекции (приложение № 4 к настоящему приказу). </w:t>
      </w:r>
    </w:p>
    <w:p>
      <w:pPr>
        <w:pStyle w:val="ConsPlusNormal"/>
        <w:ind w:firstLine="709"/>
        <w:jc w:val="both"/>
        <w:rPr/>
      </w:pPr>
      <w:r>
        <w:rPr>
          <w:rFonts w:cs="Times New Roman" w:ascii="Times New Roman" w:hAnsi="Times New Roman"/>
          <w:sz w:val="28"/>
          <w:szCs w:val="28"/>
        </w:rPr>
        <w:t>Повторные исследования для подтверждения диагноза внутриутробного инфицирования проводить согласно отраслевым стандартам объемов акушерско-гинекологической помощи (</w:t>
      </w:r>
      <w:hyperlink r:id="rId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Российской Федерации от 5 ноября 1998 г. № 323 «Об отраслевых стандартах объемов акушерско-гинекологической помощи») за счет других источников финансирования, в том числе личных средств граждан, в установленном настоящим приказом объеме (приложение № 5 к настоящему приказу);</w:t>
      </w:r>
    </w:p>
    <w:p>
      <w:pPr>
        <w:pStyle w:val="ConsPlusNormal"/>
        <w:ind w:firstLine="709"/>
        <w:jc w:val="both"/>
        <w:rPr/>
      </w:pPr>
      <w:r>
        <w:rPr>
          <w:rFonts w:cs="Times New Roman" w:ascii="Times New Roman" w:hAnsi="Times New Roman"/>
          <w:sz w:val="28"/>
          <w:szCs w:val="28"/>
        </w:rPr>
        <w:t>1.1.11. Направление беременных, согласно маршрутизации, в Центры пренатальной диагностики для проведения комплексной пренатальной (дородовой) диагностики нарушений развития ребенка, включающей экспертное пренатальное ультразвуковое исследование плода в сроки 11 - 14 недель гестации у беременных и определение материнских сывороточных маркеров (связанного с беременностью плазменного протеина А (РАРР-А) и свободной бета-субъединицы хорионического гонадотропина), а также предоставление отчетной информации согласно п</w:t>
      </w:r>
      <w:hyperlink r:id="rId4">
        <w:r>
          <w:rPr>
            <w:rStyle w:val="InternetLink"/>
            <w:rFonts w:cs="Times New Roman" w:ascii="Times New Roman" w:hAnsi="Times New Roman"/>
            <w:sz w:val="28"/>
            <w:szCs w:val="28"/>
          </w:rPr>
          <w:t>риказ</w:t>
        </w:r>
      </w:hyperlink>
      <w:r>
        <w:rPr>
          <w:rFonts w:cs="Times New Roman" w:ascii="Times New Roman" w:hAnsi="Times New Roman"/>
          <w:sz w:val="28"/>
          <w:szCs w:val="28"/>
        </w:rPr>
        <w:t>у Минздрава РТ от 15.03.2011 № 330 «О проведении пренатальной (дородовой) диагностики врожденных нарушений развития ребен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12.  Мероприятия, направленные на проведение неонатального скрининга на пять наследственных и врожденных заболеваний (приказ Минздрава РТ от 01.06.2017 № 1235 «О массовом обследовании новорожденных детей на наследственные заболевания (неонатальный скрининг) в Республике Татарстан»);</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13. Исполнение установленного планового задания на первичные посещения к акушерам-гинекологам и средним медицинским работникам (фельдшер или акушер, имеющие сертификат по специальности «акушерское дело»), смотровых кабинетов с проведением цитологического скринингового обследования женщин от 18 лет и старше на выявление патологии шейки матки с периодичностью 1 раз в 2 года, за исключением подлежащих диспансеризации в текущем году, и представление в ГАУЗ «Республиканский клинический онкологический диспансер Министерства здравоохранения Республики Татарстан» информации в соответствии с приказом Минздрава РТ от 18.08.2005 № 780 «О совершенствовании мероприятий по профилактике и ранней диагностике онкологических заболеваний» ежемесячно, до 15 числа месяца, следующего за отчетным;</w:t>
      </w:r>
    </w:p>
    <w:p>
      <w:pPr>
        <w:pStyle w:val="ConsPlusNormal"/>
        <w:ind w:firstLine="709"/>
        <w:jc w:val="both"/>
        <w:rPr/>
      </w:pPr>
      <w:r>
        <w:rPr>
          <w:rFonts w:cs="Times New Roman" w:ascii="Times New Roman" w:hAnsi="Times New Roman"/>
          <w:sz w:val="28"/>
          <w:szCs w:val="28"/>
        </w:rPr>
        <w:t>1.1.14. Организацию отбора и направления граждан Российской Федерации для проведения рентгеновского компьютерного и магнитно-резонансного томографического обследований согласно квотам, утвержденным приказом Минздрава РТ на 2018 год;</w:t>
      </w:r>
    </w:p>
    <w:p>
      <w:pPr>
        <w:pStyle w:val="ConsPlusNormal"/>
        <w:ind w:firstLine="709"/>
        <w:jc w:val="both"/>
        <w:rPr/>
      </w:pPr>
      <w:r>
        <w:rPr>
          <w:rFonts w:cs="Times New Roman" w:ascii="Times New Roman" w:hAnsi="Times New Roman"/>
          <w:sz w:val="28"/>
          <w:szCs w:val="28"/>
        </w:rPr>
        <w:t>1.1.15. Медицинские осмотры населения в соответствии с порядками, установленными приказами Министерства здравоохранения Российской Федерации и Минздрава РТ, включая детей до 17 лет включительно, в том числе при их трудоустройстве в свободное от учебы и каникулярное время в соответствии с действующим законодательством Российской Федерации, при поступлении на обучение в общеобразовательные организации, профессиональные образовательные организации и образовательные организации высшего образования, студентов и учащихся, обучающихся по дневной форме обучения, за исключением медицинских осмотров, осуществляемых за счет средств работодателей и (или) личных средств граждан в случаях,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6. Мероприятия по диспансеризации населения в соответствии с порядками, установленными приказами Министерства здравоохранения Российской Федерации и Минздрава РТ, в том числе определенных групп взрослого населен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нвалидов и ветеранов Великой Отечественной войны, супругов погибших (умерших) инвалидов и участников Великой Отечественной войны, лиц, награжденных знаком «Жителю блокадного Ленинграда»,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r>
        <w:rPr>
          <w:rFonts w:cs="Times New Roman" w:ascii="Times New Roman" w:hAnsi="Times New Roman"/>
          <w:color w:val="FF0000"/>
          <w:sz w:val="28"/>
          <w:szCs w:val="28"/>
        </w:rPr>
        <w:t xml:space="preserve"> </w:t>
      </w:r>
      <w:r>
        <w:rPr>
          <w:rFonts w:cs="Times New Roman" w:ascii="Times New Roman" w:hAnsi="Times New Roman"/>
          <w:sz w:val="28"/>
          <w:szCs w:val="28"/>
        </w:rPr>
        <w:t>граждан, страдающих социально значимыми заболеваниями и заболеваниями, представляющими опасность для окружающих; а также лиц, страдающих хроническими заболеваниями, функциональными расстройствами, иными состояниями;</w:t>
      </w:r>
    </w:p>
    <w:p>
      <w:pPr>
        <w:pStyle w:val="ConsPlusNormal"/>
        <w:ind w:firstLine="709"/>
        <w:jc w:val="both"/>
        <w:rPr/>
      </w:pPr>
      <w:r>
        <w:rPr>
          <w:rFonts w:cs="Times New Roman" w:ascii="Times New Roman" w:hAnsi="Times New Roman"/>
          <w:sz w:val="28"/>
          <w:szCs w:val="28"/>
        </w:rPr>
        <w:t xml:space="preserve">1.1.17. Проведение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в соответствии с порядком, установленным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февраля 2015 г. № 170 «Об утверждении Правил проведения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w:t>
      </w:r>
      <w:hyperlink r:id="rId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13 октября 2015 г. № 711н «Об утверждении формы направления на медицинское обследование, а также перечня исследований при проведении медицинского обследования и формы заключения о состоянии здоровья ребенка-сироты, ребенка, оставшегося без попечения родителей, помещаемого под надзор в организацию для детей-сирот и детей, оставшихся без попечения родителей» и приказом Минздрава РТ от 20.01.2016 № 51 «О проведении в Республике Татарстан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w:t>
      </w:r>
    </w:p>
    <w:p>
      <w:pPr>
        <w:pStyle w:val="ConsPlusNormal"/>
        <w:ind w:firstLine="709"/>
        <w:jc w:val="both"/>
        <w:rPr/>
      </w:pPr>
      <w:r>
        <w:rPr>
          <w:rFonts w:cs="Times New Roman" w:ascii="Times New Roman" w:hAnsi="Times New Roman"/>
          <w:sz w:val="28"/>
          <w:szCs w:val="28"/>
        </w:rPr>
        <w:t xml:space="preserve">1.1.18. Организацию профилактики, диагностики и лечения артериальной гипертонии согласно </w:t>
      </w:r>
      <w:hyperlink r:id="rId7">
        <w:r>
          <w:rPr>
            <w:rStyle w:val="InternetLink"/>
            <w:rFonts w:cs="Times New Roman" w:ascii="Times New Roman" w:hAnsi="Times New Roman"/>
            <w:sz w:val="28"/>
            <w:szCs w:val="28"/>
          </w:rPr>
          <w:t>приказу</w:t>
        </w:r>
      </w:hyperlink>
      <w:r>
        <w:rPr>
          <w:rFonts w:cs="Times New Roman" w:ascii="Times New Roman" w:hAnsi="Times New Roman"/>
          <w:sz w:val="28"/>
          <w:szCs w:val="28"/>
        </w:rPr>
        <w:t xml:space="preserve"> Минздрава РТ от 24.07.2003 № 1199 «О мерах по совершенствованию организации медицинской помощи больным артериальной гипертонией в Республике Татарстан»;</w:t>
      </w:r>
    </w:p>
    <w:p>
      <w:pPr>
        <w:pStyle w:val="Normal"/>
        <w:spacing w:lineRule="auto" w:line="240" w:before="0" w:after="0"/>
        <w:ind w:firstLine="709"/>
        <w:jc w:val="both"/>
        <w:rPr/>
      </w:pPr>
      <w:r>
        <w:rPr>
          <w:rFonts w:cs="Times New Roman" w:ascii="Times New Roman" w:hAnsi="Times New Roman"/>
          <w:sz w:val="28"/>
          <w:szCs w:val="28"/>
        </w:rPr>
        <w:t>1.1.19. Проведение мероприятий по профилактике и ранней диагностике онкологических заболеваний среди населения Республики Татарстан в соответствии с приказами Минздрава РТ от 18.08.2005 № 780 «О совершенствовании мероприятий по профилактике и ранней диагностике онкологических заболеваний», от 16.08.2006 № 837 «О мерах по совершенствованию медицинской помощи при заболеваниях молочной железы», от 05.06.2012 № 811 «Об организации работы врачей стоматологического профиля по раннему выявлению онкологических заболеваний визуальных локализаций», от 18.04.2014 № 679 «Об оптимизации работы по выявлению ранних форм рака визуальных локализаций», от 04.06.2014 № 1071 «О мониторинге в рамках диспансеризации определенных групп взрослого населения», от 09.06.2017 № 1298 «О совершенствовании работы по ранней выявляемости онкологических заболеваний органов дыхания в РТ»;</w:t>
      </w:r>
    </w:p>
    <w:p>
      <w:pPr>
        <w:pStyle w:val="ConsPlusNormal"/>
        <w:ind w:firstLine="709"/>
        <w:jc w:val="both"/>
        <w:rPr/>
      </w:pPr>
      <w:r>
        <w:rPr>
          <w:rFonts w:cs="Times New Roman" w:ascii="Times New Roman" w:hAnsi="Times New Roman"/>
          <w:sz w:val="28"/>
          <w:szCs w:val="28"/>
        </w:rPr>
        <w:t>1.1.20. Проведение профилактических медицинских осмотров учащихся общеобразовательных организаций и учащихся профессиональных образовательных организаций, студентов образовательных организаций высшего образования на предмет выявления лиц, допускающих немедицинское потребление наркотических средств и психотропных веществ, в том числе согласно приказу Минздрава РТ от 19.12.2008 № 1315 «О ведении медицинской документации и формировании счетов-реестров в ходе профилактических наркологических медицинских осмотров»;</w:t>
      </w:r>
    </w:p>
    <w:p>
      <w:pPr>
        <w:pStyle w:val="ConsPlusNormal"/>
        <w:ind w:firstLine="709"/>
        <w:jc w:val="both"/>
        <w:rPr/>
      </w:pPr>
      <w:r>
        <w:rPr>
          <w:rFonts w:cs="Times New Roman" w:ascii="Times New Roman" w:hAnsi="Times New Roman"/>
          <w:sz w:val="28"/>
          <w:szCs w:val="28"/>
        </w:rPr>
        <w:t>1.1.21. Проведение осмотров врачами и диагностических исследований в целях медицинского освидетельствования застрахованных лиц, желающих усыновить (удочерить), взять под опеку (попечительство), в приемную или патронатную семью детей, оставшихся без попечения родителей;</w:t>
      </w:r>
    </w:p>
    <w:p>
      <w:pPr>
        <w:pStyle w:val="ConsPlusNormal"/>
        <w:ind w:firstLine="709"/>
        <w:jc w:val="both"/>
        <w:rPr/>
      </w:pPr>
      <w:r>
        <w:rPr>
          <w:rFonts w:cs="Times New Roman" w:ascii="Times New Roman" w:hAnsi="Times New Roman"/>
          <w:sz w:val="28"/>
          <w:szCs w:val="28"/>
        </w:rPr>
        <w:t>1.1.22. Организацию и проведение комплексного обследования граждан на базе центров здоровья для детей и центров здоровья для взрослого населения Республики Татарстан;</w:t>
      </w:r>
    </w:p>
    <w:p>
      <w:pPr>
        <w:pStyle w:val="ConsPlusNormal"/>
        <w:ind w:firstLine="709"/>
        <w:jc w:val="both"/>
        <w:rPr/>
      </w:pPr>
      <w:r>
        <w:rPr>
          <w:rFonts w:cs="Times New Roman" w:ascii="Times New Roman" w:hAnsi="Times New Roman"/>
          <w:sz w:val="28"/>
          <w:szCs w:val="28"/>
        </w:rPr>
        <w:t>1.1.23. Организацию углубленных медицинских осмотров граждан, принимавших участие в ликвидации аварии на Чернобыльской АЭС и ее последствий и приравненных к ним категорий граждан («чернобыль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4. Организацию углубленных медицинских осмотров ветеранов Великой отечественной войны и приравненных к ним по льготам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25. Организацию углубленных медицинских осмотров граждан пожилого возраста и инвалидов, проживающих в домах-интернатах для престарелых и инвалидов, согласно приказу Минздрава РТ от</w:t>
      </w:r>
      <w:r>
        <w:rPr>
          <w:rFonts w:eastAsia="Times New Roman" w:cs="Times New Roman" w:ascii="Times New Roman" w:hAnsi="Times New Roman"/>
          <w:sz w:val="28"/>
          <w:szCs w:val="28"/>
          <w:lang w:eastAsia="ru-RU"/>
        </w:rPr>
        <w:t xml:space="preserve"> 24.01.2011 № 57 «Об организации проведения углубленных медицинских осмотров граждан из числа взрослого населения, проживающих в домах-интернатах для престарелых и инвалидов Республики Татарстан»;</w:t>
      </w:r>
    </w:p>
    <w:p>
      <w:pPr>
        <w:pStyle w:val="ConsPlusNormal"/>
        <w:ind w:firstLine="709"/>
        <w:jc w:val="both"/>
        <w:rPr/>
      </w:pPr>
      <w:r>
        <w:rPr>
          <w:rFonts w:cs="Times New Roman" w:ascii="Times New Roman" w:hAnsi="Times New Roman"/>
          <w:sz w:val="28"/>
          <w:szCs w:val="28"/>
        </w:rPr>
        <w:t>1.1.26. Организацию проведения аудиологического скрининга у новорожденных детей и детей первого года жизни, ведение регистра детей с нарушением слуха, состоящих под диспансерным наблюдением, в том числе нуждающихся в слухопротезировании и кохлеарной имплантации;</w:t>
      </w:r>
    </w:p>
    <w:p>
      <w:pPr>
        <w:pStyle w:val="Normal"/>
        <w:autoSpaceDE w:val="false"/>
        <w:spacing w:lineRule="auto" w:line="240" w:before="0" w:after="0"/>
        <w:ind w:firstLine="709"/>
        <w:jc w:val="both"/>
        <w:rPr/>
      </w:pPr>
      <w:r>
        <w:rPr>
          <w:rFonts w:cs="Times New Roman" w:ascii="Times New Roman" w:hAnsi="Times New Roman"/>
          <w:sz w:val="28"/>
          <w:szCs w:val="28"/>
        </w:rPr>
        <w:t>1.1.27. Предоставление медицинских справок (заключений) для посещения спортивных объектов несовершеннолетними по результатам медицинских осмотров в порядке, установленном Министерством здравоохранения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8. Согласование в срок до 01.04.2018 с Управлением контроля стандартов и качества медицинской деятельности Минздрава РТ и утверждение целевых значений критериев доступности и качества медицинской помощи на 2018 год, согласно Приложению № 5 к Програм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Разместить на официальном сайте медицинской организации в сети «Интернет», информационных стендах медицинской организации сведений о режиме работы, об образовании и квалификации врачей, видах, условиях предоставления медицинской помощи, в том числе установленных Программой, а также графики работы врачей, оказывающих медицинскую помощь и медицинские услуги на платной основе в соответствии с постановлением Правительства Российской Федерации от 4 октября 2012 г. № 1006 «Об утверждении Правил предоставления медицинскими организациями платных медицинских услуг».</w:t>
      </w:r>
    </w:p>
    <w:p>
      <w:pPr>
        <w:pStyle w:val="Heading1"/>
        <w:jc w:val="both"/>
        <w:rPr>
          <w:rFonts w:ascii="Times New Roman" w:hAnsi="Times New Roman" w:eastAsia="Times New Roman" w:cs="Times New Roman"/>
          <w:b w:val="false"/>
          <w:b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        </w:t>
      </w:r>
      <w:r>
        <w:rPr>
          <w:rFonts w:eastAsia="Times New Roman" w:cs="Times New Roman" w:ascii="Times New Roman" w:hAnsi="Times New Roman"/>
          <w:b w:val="false"/>
          <w:bCs w:val="false"/>
          <w:color w:val="000000"/>
          <w:sz w:val="28"/>
          <w:szCs w:val="28"/>
          <w:lang w:eastAsia="ru-RU"/>
        </w:rPr>
        <w:t>1.3. Проводить медицинские осмотры детей, при направлении их в детские оздоровительные учреждения, и организовать медицинское обеспечение в детских оздоровительных учреждениях в рамках Государственной программы</w:t>
        <w:br/>
        <w:t xml:space="preserve">«Развитие молодежной политики, физической культуры и спорта в Республике Татарстан на 2014-2020 годы», </w:t>
      </w:r>
      <w:r>
        <w:rPr>
          <w:rFonts w:eastAsia="Times New Roman" w:cs="Times New Roman" w:ascii="Times New Roman" w:hAnsi="Times New Roman"/>
          <w:b w:val="false"/>
          <w:color w:val="000000"/>
          <w:sz w:val="28"/>
          <w:szCs w:val="28"/>
          <w:lang w:eastAsia="ru-RU"/>
        </w:rPr>
        <w:t>утвержденной постановлением Кабинета Министров Республики Татарстан от 07.02.2014 № 7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редставл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В отдел экономического анализа по средствам ОМС Управления экономического анализа и прогнозирования Минздрава РТ утвержденный ПФХД по экономическим кодам и дополнительным кодам расходов, финансируемых из средств обязательного медицинского страхования, в пределах плановой стоимости Территориальной программы ОМС на 2018 год и стоимости медицинской помощи при финансировании через систему ОМС на осуществление преимущественно одноканального финансирования на 2018 год, с расшифровкой расходов на питание, медикаменты, коммунальные услуги и расчетов фонда оплаты труда, дебиторской и кредиторской задолженности по состоянию на 01.01.2018, структуры затрат на единицу медицинской помощи по видам медицинской помощи за 2017 и 2018 годы;</w:t>
      </w:r>
    </w:p>
    <w:p>
      <w:pPr>
        <w:pStyle w:val="ConsPlusNormal"/>
        <w:ind w:firstLine="709"/>
        <w:jc w:val="both"/>
        <w:rPr/>
      </w:pPr>
      <w:r>
        <w:rPr>
          <w:rFonts w:cs="Times New Roman" w:ascii="Times New Roman" w:hAnsi="Times New Roman"/>
          <w:sz w:val="28"/>
          <w:szCs w:val="28"/>
        </w:rPr>
        <w:t xml:space="preserve">1.4.2. В отдел организации медицинской помощи детям и службы родовспоможения Управления лечебной и профилактической помощью Минздрава РТ информацию по обследованию беременных, поступающих на диспансерный учет в амбулаторно-поликлинические учреждения на внутриутробные инфекции согласно </w:t>
      </w:r>
      <w:hyperlink w:anchor="P3996">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приказу ежеквартально, не позднее 15-го числа месяца, следующего за отчетным кварталом.</w:t>
      </w:r>
    </w:p>
    <w:p>
      <w:pPr>
        <w:pStyle w:val="ConsPlusNormal"/>
        <w:ind w:firstLine="709"/>
        <w:jc w:val="both"/>
        <w:rPr/>
      </w:pPr>
      <w:r>
        <w:rPr>
          <w:rFonts w:cs="Times New Roman" w:ascii="Times New Roman" w:hAnsi="Times New Roman"/>
          <w:sz w:val="28"/>
          <w:szCs w:val="28"/>
        </w:rPr>
        <w:t>2. Руководителям ГАУЗ «Республиканская клиническая больница Министерства здравоохранения Республики Татарстан» (Р.Ф.Гайфуллин), ГАУЗ «Городская клиническая больница № 7» г. Казани (А.М.Делян), ГАУЗ «Городская клиническая больница № 16» г. Казани (В.Г.Беляков), ГАУЗ «Камский детский медицинский центр» г. Набережные Челны (Т.Ф.Мубаракшин), ГАУЗ «Детская городская больница с перинатальным центром» г. Нижнекамска (Р.А.Хамидуллин), ГАУЗ «Альметьевская детская больница с перинатальным центром» (Л.В.Исмагилова) обеспечить:</w:t>
      </w:r>
    </w:p>
    <w:p>
      <w:pPr>
        <w:pStyle w:val="ConsPlusNormal"/>
        <w:ind w:firstLine="709"/>
        <w:jc w:val="both"/>
        <w:rPr/>
      </w:pPr>
      <w:r>
        <w:rPr>
          <w:rFonts w:cs="Times New Roman" w:ascii="Times New Roman" w:hAnsi="Times New Roman"/>
          <w:sz w:val="28"/>
          <w:szCs w:val="28"/>
        </w:rPr>
        <w:t>2.1. Проведение, согласно маршрутизации, комплексной пренатальной (дородовой) диагностики нарушений развития ребенка, включающей экспертное пренатальное ультразвуковое исследование плода в сроки 11 - 14 недель гестации у беременных и забор материнских сывороточных маркеров (связанного с беременностью плазменного протеина А (РАРР-А) и свободной бета-субъединицы хорионического гонадотропина) (</w:t>
      </w:r>
      <w:hyperlink r:id="rId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здрава РТ от 15.03.2011 № 330 «О проведении пренатальной (дородовой) диагностики врожденных нарушений развития ребенка»;</w:t>
      </w:r>
    </w:p>
    <w:p>
      <w:pPr>
        <w:pStyle w:val="ConsPlusNormal"/>
        <w:ind w:firstLine="709"/>
        <w:jc w:val="both"/>
        <w:rPr/>
      </w:pPr>
      <w:r>
        <w:rPr>
          <w:rFonts w:cs="Times New Roman" w:ascii="Times New Roman" w:hAnsi="Times New Roman"/>
          <w:sz w:val="28"/>
          <w:szCs w:val="28"/>
        </w:rPr>
        <w:t>2.2. Доставку в лабораторию ГАУЗ «Республиканская клиническая больница Министерства здравоохранения Республики Татарстан» образцов крови беременных женщин для исследования на маркеры хромосомной патологии у плода не реже 2-х раз в неделю;</w:t>
      </w:r>
    </w:p>
    <w:p>
      <w:pPr>
        <w:pStyle w:val="ConsPlusNormal"/>
        <w:ind w:firstLine="709"/>
        <w:jc w:val="both"/>
        <w:rPr/>
      </w:pPr>
      <w:r>
        <w:rPr>
          <w:rFonts w:cs="Times New Roman" w:ascii="Times New Roman" w:hAnsi="Times New Roman"/>
          <w:sz w:val="28"/>
          <w:szCs w:val="28"/>
        </w:rPr>
        <w:t>2.3. Представление ежеквартально, до 15-го числа месяца, следующего за отчетным периодом, в отдел организации медицинской помощи детям и службы родовспоможения Управления лечебной и профилактической помощью</w:t>
        <w:br/>
        <w:t xml:space="preserve">Минздрава РТ информации о выполнении установленного планового задания по пренатальной диагностике в Центрах пренатальной диагностики согласно Приложениям № № 7, </w:t>
      </w:r>
      <w:hyperlink w:anchor="P4099">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к настоящему приказу.</w:t>
      </w:r>
    </w:p>
    <w:p>
      <w:pPr>
        <w:pStyle w:val="ConsPlusNormal"/>
        <w:ind w:firstLine="709"/>
        <w:jc w:val="both"/>
        <w:rPr/>
      </w:pPr>
      <w:r>
        <w:rPr>
          <w:rFonts w:cs="Times New Roman" w:ascii="Times New Roman" w:hAnsi="Times New Roman"/>
          <w:sz w:val="28"/>
          <w:szCs w:val="28"/>
        </w:rPr>
        <w:t>3. Руководителю Управления здравоохранения по г.Набережные Челны Минздрава РТ (О.В.Сабаев), главным врачам ГАУЗ «Детская республиканская клиническая больница Министерства здравоохранения Республики Татарстан» (Р.Ф.Шавалиев), ГАУЗ «Детский центр медицинской реабилитации» г.Нижнекамска (Г.Р.Кисарьева), ГАУЗ «Зеленодольская центральная районная больница» (И.Р.Хидиятов), ГАУЗ «Чистопольская центральная районная больница» (Р.Р.Мустафин) организовать лечение детей, в том числе проживающих в других муниципальных образованиях республики, в отделениях медицинской реабилитации.</w:t>
      </w:r>
    </w:p>
    <w:p>
      <w:pPr>
        <w:pStyle w:val="ConsPlusNormal"/>
        <w:ind w:firstLine="709"/>
        <w:jc w:val="both"/>
        <w:rPr/>
      </w:pPr>
      <w:r>
        <w:rPr>
          <w:rFonts w:cs="Times New Roman" w:ascii="Times New Roman" w:hAnsi="Times New Roman"/>
          <w:sz w:val="28"/>
          <w:szCs w:val="28"/>
        </w:rPr>
        <w:t xml:space="preserve">4. Руководителям медицинских организаций, осуществляющих проведение рентгеновского компьютерного и магнитно-резонансного томографических обследований, согласно выделенным Минздравом РТ квотам, обеспечить представление информации об использовании квот рентгеновской компьютерной томографии и магнитно-резонансной томографии за 3, 6, 9 и 12 месяцев до 10 числа месяца, следующего за отчетным периодом, главному внештатному специалисту по лучевой диагностике Минздрава РТ, заместителю главного врача ГАУЗ «Республиканский клинический онкологический диспансер МЗ РТ (Р.С.Куртасанов) по электронной почте </w:t>
      </w:r>
      <w:r>
        <w:rPr>
          <w:rFonts w:cs="Times New Roman" w:ascii="Times New Roman" w:hAnsi="Times New Roman"/>
          <w:sz w:val="28"/>
          <w:szCs w:val="28"/>
          <w:lang w:val="en-US"/>
        </w:rPr>
        <w:t>kurt</w:t>
      </w:r>
      <w:r>
        <w:rPr>
          <w:rFonts w:cs="Times New Roman" w:ascii="Times New Roman" w:hAnsi="Times New Roman"/>
          <w:sz w:val="28"/>
          <w:szCs w:val="28"/>
        </w:rPr>
        <w:t>-</w:t>
      </w:r>
      <w:r>
        <w:rPr>
          <w:rFonts w:cs="Times New Roman" w:ascii="Times New Roman" w:hAnsi="Times New Roman"/>
          <w:sz w:val="28"/>
          <w:szCs w:val="28"/>
          <w:lang w:val="en-US"/>
        </w:rPr>
        <w:t>asan</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ConsPlusNormal"/>
        <w:ind w:firstLine="709"/>
        <w:jc w:val="both"/>
        <w:rPr>
          <w:rFonts w:ascii="Times New Roman" w:hAnsi="Times New Roman" w:cs="Times New Roman"/>
          <w:sz w:val="28"/>
          <w:szCs w:val="28"/>
        </w:rPr>
      </w:pPr>
      <w:bookmarkStart w:id="0" w:name="P68"/>
      <w:bookmarkEnd w:id="0"/>
      <w:r>
        <w:rPr>
          <w:rFonts w:cs="Times New Roman" w:ascii="Times New Roman" w:hAnsi="Times New Roman"/>
          <w:sz w:val="28"/>
          <w:szCs w:val="28"/>
        </w:rPr>
        <w:t>5. Руководителям ГАУЗ «Азнакаевская центральная районная больница»  (И.Ф.Шигапов), Медико-санитарной части ОАО «Татнефть и г.Альметьевска» (М.Х. Закирзянов), ГАУЗ «Бугульминская центральная районная больница» (В.И.Гуров), ГАУЗ «Елабужская центральная районная больница» (Ш.Г.Ахметзянов), ГАУЗ «Зеленодольская центральная районная больница» (И.Р.Хидиятов), ГАУЗ «Лениногорская центральная районная больница» (А.А. Яркаев), ГАУЗ «Нижнекамская центральная районная многопрофильная больница» (Г.Б.Ахмедов), ГАУЗ «Чистопольская центральная районная больница» (Р.Р.Мустафин), ГАУЗ РТ «Больница скорой медицинской помощи» (М.Ф.Мухамадеев), ОАО «Городская клиническая больница № 12» г. Казани (Р.У.Ахметов), ГАУЗ «Городская клиническая больница № 7» г.Казани (А.М.Делян), ГАУЗ «Детская республиканская клиническая больница Министерства здравоохранения Республики Татарстан» (Р.Ф. Шавалиев), ГАУЗ «Республиканская клиническая больница Министерства здравоохранения Республики Татарстан» (Р.Ф.Гайфулл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1. Предусмотреть в ПФХД средства обязательного медицинского страхования на приобретение металлоконструкций для выполнения хирургических вмешательств на койках травматологического (ортопедического), нейрохирургического профиля, челюстно-лицевой  и стоматологической хирургии в пределах средств на 2018 го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Обеспечить учет закупленных и установленных пациентам металлоконструкций по итогам работы за 6, 9 и 10 месяцев 2018 года.</w:t>
      </w:r>
    </w:p>
    <w:p>
      <w:pPr>
        <w:pStyle w:val="ConsPlusNormal"/>
        <w:ind w:firstLine="709"/>
        <w:jc w:val="both"/>
        <w:rPr/>
      </w:pPr>
      <w:r>
        <w:rPr>
          <w:rFonts w:cs="Times New Roman" w:ascii="Times New Roman" w:hAnsi="Times New Roman"/>
          <w:sz w:val="28"/>
          <w:szCs w:val="28"/>
        </w:rPr>
        <w:t>6. Главному врачу ГАУЗ «Республиканская клиническая больница Министерства здравоохранения Республики Татарстан» (Р.Ф.Гайфуллин) обеспечить:</w:t>
      </w:r>
    </w:p>
    <w:p>
      <w:pPr>
        <w:pStyle w:val="ConsPlusNormal"/>
        <w:ind w:firstLine="709"/>
        <w:jc w:val="both"/>
        <w:rPr/>
      </w:pPr>
      <w:r>
        <w:rPr>
          <w:rFonts w:cs="Times New Roman" w:ascii="Times New Roman" w:hAnsi="Times New Roman"/>
          <w:sz w:val="28"/>
          <w:szCs w:val="28"/>
        </w:rPr>
        <w:t>6.1. Исследование образцов крови беременных, направленных из Центров пренатальной диагностики, на материнские сывороточные маркеры (связанного с беременностью плазменного протеина А (РАРР-А) и свободной бета-субьединицы хорионического гонадотроп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Проведение инвазивного пренатального обследования беременных при подозрении на хромосомную патологию у плода с выполнением подтверждающих цитогенетических и молекулярно-генетических тестов;</w:t>
      </w:r>
    </w:p>
    <w:p>
      <w:pPr>
        <w:pStyle w:val="ConsPlusNormal"/>
        <w:ind w:firstLine="709"/>
        <w:jc w:val="both"/>
        <w:rPr/>
      </w:pPr>
      <w:r>
        <w:rPr>
          <w:rFonts w:cs="Times New Roman" w:ascii="Times New Roman" w:hAnsi="Times New Roman"/>
          <w:sz w:val="28"/>
          <w:szCs w:val="28"/>
        </w:rPr>
        <w:t>6.3. Проведение неонатального скрининга на пять наследственных и врожденных заболеваний, в том числе в части исследований и консультаций, осуществляемых медико-генетическим центром.  </w:t>
      </w:r>
    </w:p>
    <w:p>
      <w:pPr>
        <w:pStyle w:val="ConsPlusNormal"/>
        <w:ind w:firstLine="709"/>
        <w:jc w:val="both"/>
        <w:rPr/>
      </w:pPr>
      <w:r>
        <w:rPr>
          <w:rFonts w:cs="Times New Roman" w:ascii="Times New Roman" w:hAnsi="Times New Roman"/>
          <w:sz w:val="28"/>
          <w:szCs w:val="28"/>
        </w:rPr>
        <w:t>7. Главному врачу ГАУЗ «Республиканский клинический онкологический диспансер Министерства здравоохранения Республики Татарстан» (И.И.Хайруллин) обеспечи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1. Ведение ежемесячного мониторинга выполнения установленного планового задания по первичным посещениям к акушерам-гинекологам и средним медицинским работникам (фельдшер или акушерка, имеющие сертификат по специальности «акушерское дело») смотровых кабинетов с проведением цитологического скринингового обследования женщин от 18 лет и старше на выявление патологии шейки матки. </w:t>
      </w:r>
    </w:p>
    <w:p>
      <w:pPr>
        <w:pStyle w:val="ConsPlusNormal"/>
        <w:ind w:firstLine="709"/>
        <w:jc w:val="both"/>
        <w:rPr/>
      </w:pPr>
      <w:r>
        <w:rPr>
          <w:rFonts w:cs="Times New Roman" w:ascii="Times New Roman" w:hAnsi="Times New Roman"/>
          <w:sz w:val="28"/>
          <w:szCs w:val="28"/>
        </w:rPr>
        <w:t>Представление предложений, согласованных с отделом профилактической помощи и здравостроительства Управления лечебной и профилактической помощью Минздрава РТ, для оперативного перераспределения или изменения установленного планового задания по первичным посещениям к акушерам-гинекологам и средним медицинским работникам (фельдшер или акушер, имеющие сертификат по специальности «акушерское дело») смотровых кабинетов с проведением цитологического скринингового обследования женщин от 18 лет и старше на выявление патологии шейки матки в отдел расчета Программы государственных гарантий Управления экономического анализа и прогнозирования Минздрава РТ с целью внесения изменений в Программу;</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7.2. Ведение ежеквартального мониторинга маммографического скринингового обследования женщин в рамках Плана мероприятий по выявлению рака молочной железы на ранних стадиях среди женского населения Республики Татарстан на 2017-2019 годы, утвержденного приказом Минздрава РТ от 15.11.2016 № 2315. </w:t>
      </w:r>
    </w:p>
    <w:p>
      <w:pPr>
        <w:pStyle w:val="ConsPlusNormal"/>
        <w:ind w:firstLine="709"/>
        <w:jc w:val="both"/>
        <w:rPr/>
      </w:pPr>
      <w:r>
        <w:rPr>
          <w:rFonts w:cs="Times New Roman" w:ascii="Times New Roman" w:hAnsi="Times New Roman"/>
          <w:sz w:val="28"/>
          <w:szCs w:val="28"/>
        </w:rPr>
        <w:t>8. Начальнику Управления лечебной и профилактической помощью Минздрава РТ (И.Ю.Малышева) обеспечить представление предложений в Управление экономического анализа и прогнозирования Минздрава РТ с целью внесения изменений в Програм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О перераспределении плановых заданий на основании анализа по выполнению алгоритма обследования беременных на внутриутробные инфекции, пренатальной (дородовой) диагностики врожденных нарушений развития ребе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О перераспределении планового задания медицинским организациям по догоспитальному тромболизису (бригадами скорой медицинской помощи) при остром инфаркте миокарда на основании информации Управления экономического анализа и прогнозирования Минздрава 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Главному внештатному специалисту по лучевой диагностике Минздрава РТ, заместителю главного врача ГАУЗ «Республиканский клинический онкологический диспансер Министерства здравоохранения Республики Татарстан» (Р.С.Куртасанов) обеспечить, на основании анализа по использованию квот на проведение рентгеновского компьютерного и магнитно-резонансного томографических обследований медицинскими организациями, внесение предложений по перераспределению установленных квот в Управление экономического анализа и прогнозирования Минздрава РТ с целью внесения изменений в Программу.</w:t>
      </w:r>
    </w:p>
    <w:p>
      <w:pPr>
        <w:pStyle w:val="ConsPlusNormal"/>
        <w:ind w:firstLine="709"/>
        <w:jc w:val="both"/>
        <w:rPr/>
      </w:pPr>
      <w:r>
        <w:rPr>
          <w:rFonts w:cs="Times New Roman" w:ascii="Times New Roman" w:hAnsi="Times New Roman"/>
          <w:sz w:val="28"/>
          <w:szCs w:val="28"/>
        </w:rPr>
        <w:t>10. Начальнику Управления экономического анализа и прогнозирования Минздрава РТ  (Г.М.Хабибуллина) обеспе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 Мониторинг выполнения планового задания и представление   информации в Управление контроля стандартов и качества медицинской деятельности Минздрава РТ в случае невыполнения медицинскими организациями, участвующими в реализации Программы, объемов государственного задания по оказанию медицинск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2. Представление в отдел лечебной помощи Управления лечебной и профилактической помощью Минздрава РТ ежеквартально информации о выполнении медицинскими организациями планового задания по догоспитальному тромболизису (бригадами скорой медицинской помощи) при остром инфаркте миокар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 Предоставление в Управление контроля стандартов и качества медицинской деятельности информации об исполнении медицинскими организациями государственного задания по оказанию медицинской помощи один раз в 6 месяцев.</w:t>
      </w:r>
    </w:p>
    <w:p>
      <w:pPr>
        <w:pStyle w:val="ConsPlusNormal"/>
        <w:ind w:firstLine="709"/>
        <w:jc w:val="both"/>
        <w:rPr/>
      </w:pPr>
      <w:r>
        <w:rPr>
          <w:rFonts w:cs="Times New Roman" w:ascii="Times New Roman" w:hAnsi="Times New Roman"/>
          <w:sz w:val="28"/>
          <w:szCs w:val="28"/>
        </w:rPr>
        <w:t>11. Начальнику Управления контроля стандартов и качества медицинской деятельности Минздрава РТ (Г.В.Лысенко) обеспечить:</w:t>
      </w:r>
    </w:p>
    <w:p>
      <w:pPr>
        <w:pStyle w:val="ConsPlusNormal"/>
        <w:ind w:firstLine="709"/>
        <w:jc w:val="both"/>
        <w:rPr/>
      </w:pPr>
      <w:r>
        <w:rPr>
          <w:rFonts w:cs="Times New Roman" w:ascii="Times New Roman" w:hAnsi="Times New Roman"/>
          <w:sz w:val="28"/>
          <w:szCs w:val="28"/>
        </w:rPr>
        <w:t>11.1. Ведомственный контроль качества и безопасности медицинской деятельности в медицинских организациях, участвующих в реализации Программы;</w:t>
      </w:r>
    </w:p>
    <w:p>
      <w:pPr>
        <w:pStyle w:val="ConsPlusNormal"/>
        <w:ind w:firstLine="709"/>
        <w:jc w:val="both"/>
        <w:rPr/>
      </w:pPr>
      <w:r>
        <w:rPr>
          <w:rFonts w:cs="Times New Roman" w:ascii="Times New Roman" w:hAnsi="Times New Roman"/>
          <w:sz w:val="28"/>
          <w:szCs w:val="28"/>
        </w:rPr>
        <w:t>11.2. Мониторинг достижения целевых значений критериев доступности и качества медицинской помощи, оказываемой в рамках Программы;</w:t>
      </w:r>
    </w:p>
    <w:p>
      <w:pPr>
        <w:pStyle w:val="ConsPlusNormal"/>
        <w:ind w:firstLine="709"/>
        <w:jc w:val="both"/>
        <w:rPr/>
      </w:pPr>
      <w:r>
        <w:rPr>
          <w:rFonts w:cs="Times New Roman" w:ascii="Times New Roman" w:hAnsi="Times New Roman"/>
          <w:sz w:val="28"/>
          <w:szCs w:val="28"/>
        </w:rPr>
        <w:t>11.3. Контроль взаимодействия медицинских организаций, участвующих в реализации Программы, страховых медицинских организаций и ГУ ТФОМС РТ по вопросам экспертизы качества медицинск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Методическое сопровождение разработки целевых значений критериев доступности и качества медицинской помощи;</w:t>
      </w:r>
    </w:p>
    <w:p>
      <w:pPr>
        <w:pStyle w:val="ConsPlusNormal"/>
        <w:ind w:firstLine="709"/>
        <w:jc w:val="both"/>
        <w:rPr/>
      </w:pPr>
      <w:r>
        <w:rPr>
          <w:rFonts w:cs="Times New Roman" w:ascii="Times New Roman" w:hAnsi="Times New Roman"/>
          <w:sz w:val="28"/>
          <w:szCs w:val="28"/>
        </w:rPr>
        <w:t>12. Начальнику отдела организации высокотехнологичной медицинской помощи Минздрава РТ (Н.Е.Илюхин) обеспечить мониторинг выполнения планового задания и при необходимости представление предложений по перераспределению количества больных и финансовых средств в разрезе методов лечения высокотехнологичной медицинской помощи в отдел расчета Программы госгарантий Управления экономического анализа и прогнозирования Минздрава РТ с целью внесения изменений в Программу.</w:t>
      </w:r>
    </w:p>
    <w:p>
      <w:pPr>
        <w:pStyle w:val="ConsPlusNormal"/>
        <w:ind w:firstLine="709"/>
        <w:jc w:val="both"/>
        <w:rPr/>
      </w:pPr>
      <w:r>
        <w:rPr>
          <w:rFonts w:cs="Times New Roman" w:ascii="Times New Roman" w:hAnsi="Times New Roman"/>
          <w:sz w:val="28"/>
          <w:szCs w:val="28"/>
        </w:rPr>
        <w:t>13. Заместителю министра здравоохранения Республики Татарстан Ф.Ф.Яркаевой, главному врачу ГАУЗ «Республиканская стоматологическая поликлиника Министерства здравоохранения Республики Татарстан» Р.З.Айнутдиновой разработать до 01.04.2018 перечень лекарственных средств и лечебных стоматологических расходных материалов, применяемых при оказании терапевтической и хирургической стоматологической помощи детям и взрослым, в том числе при ортодонтическом лечении детей и подростков до 18 лет без применения брекет-систем.</w:t>
      </w:r>
    </w:p>
    <w:p>
      <w:pPr>
        <w:pStyle w:val="ConsPlusNormal"/>
        <w:ind w:firstLine="709"/>
        <w:jc w:val="both"/>
        <w:rPr/>
      </w:pPr>
      <w:r>
        <w:rPr>
          <w:rFonts w:cs="Times New Roman" w:ascii="Times New Roman" w:hAnsi="Times New Roman"/>
          <w:sz w:val="28"/>
          <w:szCs w:val="28"/>
        </w:rPr>
        <w:t>14. Директору ГАУЗ «Республиканский медицинский информационно-аналитический центр» (Р.Р. Гарипов) до 01.04.2018 обеспечит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4.1. Доработку и передачу в медицинские организации автоматизированных систем АС «Поликлиника», АС «Стационар», АС «Скорая помощь» и программ, обеспечивающих формирование реестров счетов в соответствии с порядком оплаты медицинской помощи в системе обязательного медицинского страхования, установленным Тарифным соглашением об оплате медицинской помощи по Территориальной программе обязательного медицинского страхования Республики Татарстан на 2018 год от 22.12.2017 и Тарифным соглашение об установлении тарифов и порядка оплаты медицинской помощи, оказанной за счет межбюджетных трансфертов, предоставляемых из бюджета Республики Татарстан в бюджет государственного учреждения «Территориальный фонд обязательного медицинского страхования Республики Татарстан» на реализацию преимущественно одноканального финансирования медицинских организаций через систему обязательного медицинского страхования на 2015 год, утвержденным решением Комиссии по тарифам на оплату медицинской помощи, оказанной медицинскими организациями в рамках реализации преимущественно одноканального финансирования через систему обязательного медицинского страхования от 28.01.2015 № №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2. Предоставление ежеквартально до 15 числа месяца, следующего за отчетным периодом, в Управление контроля стандартов и качества медицинской деятельности Минздрава РТ: </w:t>
      </w:r>
    </w:p>
    <w:p>
      <w:pPr>
        <w:pStyle w:val="ConsPlusNormal"/>
        <w:ind w:firstLine="709"/>
        <w:jc w:val="both"/>
        <w:rPr/>
      </w:pPr>
      <w:r>
        <w:rPr>
          <w:rFonts w:cs="Times New Roman" w:ascii="Times New Roman" w:hAnsi="Times New Roman"/>
          <w:sz w:val="28"/>
          <w:szCs w:val="28"/>
        </w:rPr>
        <w:t>14.2.1. информации о фактических значениях критериев доступности и качества медицинской помощи, согласно приложению № 5 к Программе в разрезе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2.2. предложений о проведении проверки представленных подведомственными органами и организациями статистической отчетности или данных мониторинга.</w:t>
      </w:r>
    </w:p>
    <w:p>
      <w:pPr>
        <w:pStyle w:val="ConsPlusNormal"/>
        <w:ind w:firstLine="709"/>
        <w:jc w:val="both"/>
        <w:rPr/>
      </w:pPr>
      <w:r>
        <w:rPr>
          <w:rFonts w:cs="Times New Roman" w:ascii="Times New Roman" w:hAnsi="Times New Roman"/>
          <w:sz w:val="28"/>
          <w:szCs w:val="28"/>
        </w:rPr>
        <w:t xml:space="preserve">15. Главному бухгалтеру Минздрава РТ (Т.А.Фетисова) разработать методические рекомендации по ведению бухгалтерского учета израсходованных </w:t>
      </w:r>
      <w:r>
        <w:rPr>
          <w:lang w:val="en-US" w:eastAsia="en-US"/>
        </w:rPr>
        <w:drawing>
          <wp:inline distT="0" distB="0" distL="0" distR="0">
            <wp:extent cx="6557010" cy="919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6" r="-8" b="-6"/>
                    <a:stretch>
                      <a:fillRect/>
                    </a:stretch>
                  </pic:blipFill>
                  <pic:spPr bwMode="auto">
                    <a:xfrm>
                      <a:off x="0" y="0"/>
                      <a:ext cx="6557010" cy="9198610"/>
                    </a:xfrm>
                    <a:prstGeom prst="rect">
                      <a:avLst/>
                    </a:prstGeom>
                  </pic:spPr>
                </pic:pic>
              </a:graphicData>
            </a:graphic>
          </wp:inline>
        </w:drawing>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Calibri" w:cs="Times New Roman"/>
      <w:sz w:val="28"/>
      <w:szCs w:val="28"/>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53188A11F8EF8041F64FD6998743E6DD36BD4014DBAACB0D5D9F6F31x3cAN" TargetMode="External"/><Relationship Id="rId4" Type="http://schemas.openxmlformats.org/officeDocument/2006/relationships/hyperlink" Target="consultantplus://offline/ref=0753188A11F8EF8041F658C288EB1EEDDD3AE74513D2A7985402C4326633D9B4x9c1N" TargetMode="External"/><Relationship Id="rId5" Type="http://schemas.openxmlformats.org/officeDocument/2006/relationships/hyperlink" Target="consultantplus://offline/ref=0753188A11F8EF8041F646CF9E8743E6DF36BC4114DAAACB0D5D9F6F313AD3E3D6A3F3812838E6D8xDc0N" TargetMode="External"/><Relationship Id="rId6" Type="http://schemas.openxmlformats.org/officeDocument/2006/relationships/hyperlink" Target="consultantplus://offline/ref=0753188A11F8EF8041F646CF9E8743E6DF39B14813D7AACB0D5D9F6F313AD3E3D6A3F3812838E6D9xDcBN" TargetMode="External"/><Relationship Id="rId7" Type="http://schemas.openxmlformats.org/officeDocument/2006/relationships/hyperlink" Target="consultantplus://offline/ref=0753188A11F8EF8041F658C288EB1EEDDD3AE74514D6A89A5802C4326633D9B4x9c1N" TargetMode="External"/><Relationship Id="rId8" Type="http://schemas.openxmlformats.org/officeDocument/2006/relationships/hyperlink" Target="consultantplus://offline/ref=0753188A11F8EF8041F658C288EB1EEDDD3AE74513D2A7985402C4326633D9B4x9c1N"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52:00Z</dcterms:created>
  <dc:creator>Ригина Р. Ахметзянова</dc:creator>
  <dc:description/>
  <cp:keywords/>
  <dc:language>en-US</dc:language>
  <cp:lastModifiedBy>Ригина Р. Ахметзянова</cp:lastModifiedBy>
  <cp:lastPrinted>2018-10-10T15:35:00Z</cp:lastPrinted>
  <dcterms:modified xsi:type="dcterms:W3CDTF">2018-10-12T12:55:00Z</dcterms:modified>
  <cp:revision>3</cp:revision>
  <dc:subject/>
  <dc:title/>
</cp:coreProperties>
</file>